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650</wp:posOffset>
                </wp:positionH>
                <wp:positionV relativeFrom="paragraph">
                  <wp:posOffset>223520</wp:posOffset>
                </wp:positionV>
                <wp:extent cx="27520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hat is a River? Glos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7.7pt;mso-wrap-distance-left:9.05pt;mso-wrap-distance-right:9.05pt;mso-wrap-distance-top:0pt;mso-wrap-distance-bottom:0pt;margin-top:17.6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hat is a River? Glos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ut out the river words and definitions, correctly matching them to each oth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iver Words  </w:t>
      </w:r>
      <w:r>
        <w:rPr>
          <w:b/>
        </w:rPr>
        <w:tab/>
        <w:tab/>
        <w:tab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73660</wp:posOffset>
                </wp:positionV>
                <wp:extent cx="1151890" cy="368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etl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pt;mso-wrap-distance-left:9.05pt;mso-wrap-distance-right:9.05pt;mso-wrap-distance-top:0pt;mso-wrap-distance-bottom:0pt;margin-top:5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etl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2700</wp:posOffset>
                </wp:positionV>
                <wp:extent cx="13804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wn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own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12700</wp:posOffset>
                </wp:positionV>
                <wp:extent cx="1266190" cy="383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lood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0.2pt;mso-wrap-distance-left:9.05pt;mso-wrap-distance-right:9.05pt;mso-wrap-distance-top:0pt;mso-wrap-distance-bottom:0pt;margin-top: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lood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58420</wp:posOffset>
                </wp:positionV>
                <wp:extent cx="923290" cy="3835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u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2pt;mso-wrap-distance-left:9.05pt;mso-wrap-distance-right:9.05pt;mso-wrap-distance-top:0pt;mso-wrap-distance-bottom:0pt;margin-top:4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50800</wp:posOffset>
                </wp:positionV>
                <wp:extent cx="1151890" cy="3835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ribut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2pt;mso-wrap-distance-left:9.05pt;mso-wrap-distance-right:9.05pt;mso-wrap-distance-top:0pt;mso-wrap-distance-bottom:0pt;margin-top: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ribu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157480</wp:posOffset>
                </wp:positionV>
                <wp:extent cx="1037590" cy="3835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ea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2pt;mso-wrap-distance-left:9.05pt;mso-wrap-distance-right:9.05pt;mso-wrap-distance-top:0pt;mso-wrap-distance-bottom:0pt;margin-top:12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ea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96520</wp:posOffset>
                </wp:positionV>
                <wp:extent cx="1266190" cy="3441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in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1pt;mso-wrap-distance-left:9.05pt;mso-wrap-distance-right:9.05pt;mso-wrap-distance-top:0pt;mso-wrap-distance-bottom:0pt;margin-top:7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in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49860</wp:posOffset>
                </wp:positionV>
                <wp:extent cx="1151890" cy="4051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p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11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Up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88900</wp:posOffset>
                </wp:positionV>
                <wp:extent cx="9232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fini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66040</wp:posOffset>
                </wp:positionV>
                <wp:extent cx="1951990" cy="4660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_________ is the beginning of a riv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5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he _________ is the beginning of a riv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5080</wp:posOffset>
                </wp:positionV>
                <wp:extent cx="1837690" cy="5803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 is in the direction of the mouth of a riv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0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 is in the direction of the mouth of a rive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5080</wp:posOffset>
                </wp:positionV>
                <wp:extent cx="1151890" cy="11518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 __________ is a small stream or river that joins a larger stream or the main riv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0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 __________ is a small stream or river that joins a larger stream or the main river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43180</wp:posOffset>
                </wp:positionV>
                <wp:extent cx="2180590" cy="8089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 are low-lying wet areas around a river. They help maintain river quality by removing pollutants and sedi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3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 are low-lying wet areas around a river. They help maintain river quality by removing pollutants and sedi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157480</wp:posOffset>
                </wp:positionV>
                <wp:extent cx="2066290" cy="8089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 ____________ is the flat land stretching from either side of a river, which may flood during heavy rain or snowmel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12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A ____________ is the flat land stretching from either side of a river, which may flood during heavy rain or snowmel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134620</wp:posOffset>
                </wp:positionV>
                <wp:extent cx="1380490" cy="5803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 is in the direction of the source of a riv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0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 is in the direction of the source of a river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723390" cy="10375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________ is the place where a river flows into a larger body of water, such as another river, a lake, or an oce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 ________ is the place where a river flows into a larger body of water, such as another river, a lake, or an oce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12700</wp:posOffset>
                </wp:positionV>
                <wp:extent cx="1609090" cy="11518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 _________ is a loop in a river channel. A meandering river winds back and forth, rather than following a straight cours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 _________ is a loop in a river channel. A meandering river winds back and forth, rather than following a straight course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165735</wp:posOffset>
                </wp:positionV>
                <wp:extent cx="1723390" cy="5803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______   _______ is the main channel of a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3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he ______   _______ is the main channel of a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sectPr>
      <w:headerReference w:type="default" r:id="rId4"/>
      <w:type w:val="nextPage"/>
      <w:pgSz w:w="11906" w:h="16838"/>
      <w:pgMar w:left="1418" w:right="141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2.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06:00Z</dcterms:created>
  <dc:creator>Tiff</dc:creator>
  <dc:description/>
  <dc:language>en-US</dc:language>
  <cp:lastModifiedBy>Tiff</cp:lastModifiedBy>
  <cp:lastPrinted>2006-04-25T20:20:00Z</cp:lastPrinted>
  <dcterms:modified xsi:type="dcterms:W3CDTF">2006-04-26T08:29:00Z</dcterms:modified>
  <cp:revision>11</cp:revision>
  <dc:subject/>
  <dc:title> </dc:title>
</cp:coreProperties>
</file>